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>
          <w:bCs w:val="false"/>
          <w:sz w:val="40"/>
          <w:szCs w:val="40"/>
        </w:rPr>
      </w:pPr>
      <w:r>
        <w:rPr>
          <w:bCs w:val="false"/>
          <w:sz w:val="40"/>
          <w:szCs w:val="40"/>
        </w:rPr>
        <w:t>Ограничения на труд женщин пересмотрены</w:t>
      </w:r>
    </w:p>
    <w:p>
      <w:pPr>
        <w:pStyle w:val="Lead"/>
        <w:shd w:fill="FFFFFF" w:val="clear"/>
        <w:spacing w:before="0" w:after="30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Lead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интруд России принял приказ от 18.07.2019 № 512н «Об утверждении перечня производств, работ и должностей с вредными и (или) опасными условиями труда, на которых ограничивается применение труда женщин» взамен действующего постановления Правительства Российской Федерации от 25.02.2000 № 162, которым был определен Перечень тяжелых работ и работ с вредными или опасными условиями труда, при выполнении которых запрещается применение труда женщин. Приказ вступает в силу с 1 января 2021 года.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ктуализация Перечня проведена Минтрудом России в рамках Плана мероприятий по реализации в 2016−2020 годах Концепции демографической политики Российской Федерации на период до 2025 года, утвержденного распоряжением Правительства Российской Федерации от 14.04.2016 № 669-р, и Плана мероприятий по реализации в 2018 году I этапа Национальной стратегии действий в интересах женщин на 2017−2022 годы, утвержденного распоряжением Правительства Российской Федерации от 14.03.2018 № 420-р.</w:t>
        <w:br/>
        <w:t>Критериями при пересмотре и актуализации Перечня явились факторы, опасные для репродуктивного здоровья женщин, влияющие на здоровье будущего поколения и имеющие отдаленные последствия.</w:t>
        <w:br/>
        <w:t>Перечнем исключается произвольное ограничение использования труда женщин на работах, что является гарантией их права на справедливые условия труда.</w:t>
        <w:br/>
        <w:t>Так, например, снимаются ограничения для женщин на следующие профессии и работы: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дитель большегрузных автомобилей и сельскохозяйственной спецтехники, таких как фура, трактор, самосвал, КамАЗ и пр., за исключением машинистов строительной техники (бульдозер, экскаватор, автогрейдер);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лен палубной команды судна (боцман, шкипер, матрос), за исключением работ в машинном отделении судна;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шинист электропоезда (электрички), скоростных и высокоскоростных поездов (Ласточка, Сапсан и другие);</w:t>
      </w:r>
    </w:p>
    <w:p>
      <w:pPr>
        <w:pStyle w:val="Normal"/>
        <w:numPr>
          <w:ilvl w:val="0"/>
          <w:numId w:val="2"/>
        </w:numPr>
        <w:shd w:fill="FFFFFF" w:val="clear"/>
        <w:ind w:left="72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рхолазные работы на высоте свыше 10 метр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  <w:sz w:val="28"/>
          <w:szCs w:val="28"/>
        </w:rPr>
        <w:t>Действие Перечня также не распространяется на женский труд в фармацевтической промышленности, медицинских организациях, научно-исследовательских лабораториях, организациях по оказанию бытовых услуг населению.</w:t>
        <w:br/>
        <w:t>По итогам проведенной актуализации Перечень сокращен более чем в четыре раза: вместо 456 позиций новым приказом Минтруда России утверждено 100.</w:t>
        <w:br/>
        <w:t>К работе по пересмотру Перечня были привлечены Федерация независимых профсоюзов России, ФГБНУ «Научно-исследовательский институт медицины труда имени академика Н.Ф. Измерова», Российский союз промышленников и предпринимателей, отраслевые объединения работодателей и профсоюзов, проведен ряд совещаний с представителями объединений работодателей и профессиональных союзов  различных отраслей экономики, в том числе с представителями черной и цветной металлургии, Российских железных дорог, речного и морского транспорта, представителями химической отрасли, легкой промышленности, представителями стекольной промышленности, агропромышленного комплекса, отрасли по добыче нефти и газа и другие.</w:t>
        <w:br/>
      </w:r>
      <w:r>
        <w:rPr>
          <w:rStyle w:val="StrongEmphasis"/>
          <w:color w:val="333333"/>
          <w:sz w:val="28"/>
          <w:szCs w:val="28"/>
        </w:rPr>
        <w:t>Приказ вступает в силу с 1 января 2021 года.</w:t>
      </w:r>
      <w:r>
        <w:rPr>
          <w:color w:val="333333"/>
          <w:sz w:val="28"/>
          <w:szCs w:val="28"/>
        </w:rPr>
        <w:br/>
        <w:t> </w:t>
      </w:r>
    </w:p>
    <w:p>
      <w:pPr>
        <w:pStyle w:val="Normal"/>
        <w:ind w:firstLine="709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Labelinverse">
    <w:name w:val="label-invers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Lead">
    <w:name w:val="lead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0:57:00Z</dcterms:created>
  <dc:creator>Admin</dc:creator>
  <dc:description/>
  <cp:keywords/>
  <dc:language>en-US</dc:language>
  <cp:lastModifiedBy>Admin</cp:lastModifiedBy>
  <dcterms:modified xsi:type="dcterms:W3CDTF">2019-08-23T11:00:00Z</dcterms:modified>
  <cp:revision>1</cp:revision>
  <dc:subject/>
  <dc:title>Ограничения на труд женщин пересмотрены</dc:title>
</cp:coreProperties>
</file>